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.doc ------ Exp_10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26-May-2010 Kobayas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1 ------ scintil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D:      1      2      3      4      5      6      7 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F3     F7     F12A   F12B   BV     dEL    dER    EL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#PMT     2      2      2      2      1      1      1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#:      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ID     &lt;T&gt;    &lt;A&gt;    dT     Tl     Tr     Al 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12     13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&lt;T&gt;_c  &lt;A&gt;_c  dT_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2 ------ neutron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=  1-16, 21-36, 41-56, 61-76, 71-74, 8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N1    N2     N3     N4     Veto  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ord#:  1       2       3       4       5       6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D      &lt;T&gt;     &lt;A&gt;_cal dT      T_r     T_l     A_r     A_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3 ------ ho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D:     1:7     Ho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ord#:  1       2       3       4       5       6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ID      &lt;T&gt;     &lt;A&gt;_cal dT      T_r     T_l     A_r     A_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4 ------ drift chambers (VME T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Wire_ID: = 100*ID_plane + 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W       1     2            3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ID    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lane_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DC1:   x(1:4), y(5: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DC2:   x(9:12), y(13: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DCL:   x(41:44), y(45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DCR:   x(49:52), y(53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DC1:   x(61: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DC2:   x(21: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DC3:   x(31:35), y(36: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WPC:</w:t>
        <w:tab/>
        <w:t>x(71: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17 ------ neutron hit pattern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18 ------ 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19 ------ rawdat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 analyser 20 ------ print analys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